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81859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740509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